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calculs CM1</w:t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500 + 1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400 - 1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700 + 1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700 - 1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529 + 2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500 - 2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645 + 2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750 - 2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250 + 3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880 - 3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258 + 3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590 - 3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+5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 - 5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300+1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 – 1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+5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 000 – 2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19 000+1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 000 – 6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calculs CM1</w:t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500 + 1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400 - 1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700 + 1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700 - 1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529 + 2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500 - 2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645 + 2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750 - 2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250 + 3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880 - 3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258 + 3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590 - 3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+5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 - 5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300+1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900 – 1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00+5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 000 – 2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19 000+1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 000 – 6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45:00Z</dcterms:created>
  <dc:creator>nicolas pinel</dc:creator>
  <dc:description/>
  <cp:keywords/>
  <dc:language>en-US</dc:language>
  <cp:lastModifiedBy>Nicolas Pinel</cp:lastModifiedBy>
  <cp:lastPrinted>2016-02-17T18:53:00Z</cp:lastPrinted>
  <dcterms:modified xsi:type="dcterms:W3CDTF">2018-08-08T13:44:00Z</dcterms:modified>
  <cp:revision>5</cp:revision>
  <dc:subject/>
  <dc:title/>
</cp:coreProperties>
</file>